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до проекту рішення Хобултівської сільської рад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«Про місцеві податки та збори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Хобултівська сільська ра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озробник документа:  виконавчий комітет Хобултівської сільської рад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Відповідальна особа: Євтух О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4-1-05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25"/>
        <w:gridCol w:w="464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а за місцеві податки та збори зараховується до доходів, що враховуються при визначенні обсягів між бюджетних трансфертів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ю комісією з питань планування місцевого бюджету та фінансів переглянуто ставки збору місцевих податків та зборів згідно вимог Податкового кодексу України, який прийнятий 02.12.2010 № 2755-VІ (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же, затвердження нових ставок і зборів збільшить надходження до бюджету сільської рад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ишити існуючу базу нормативно-правових актів виконавчого комітету сільської ради з питань вартості місцевих податків та зборів без змін. 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сільської ради «Про місцеві податки та збори» на сьогодні є єдиним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Хобултівської сільської ради «Про місцеві податки і збори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ються нові збори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ким чином, даним регуляторним актом встановлюються збори за провадження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’єктів підприємницької діяльності за порушення законодавства у цій сфер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Вигоди від виконання зазначених вимог будуть відчуватися як суб’єктами господарської діяльності, так і територіальною громадою в цілому. Збільшення дохідної частини бюджету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Вплив зовнішніх факторів виключений, за винятком, випадку змін законодавства України у сфері регулювання цього питання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зборів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’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і ставки податкових платежів також не можна вважати значними додатковими витратами для суб’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громадян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нність даного регуляторного акта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а ставки збору деяких видів підприємницької діяльності до місцевого бюджету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          Євтух О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9:00Z</dcterms:created>
  <dc:creator>Customer</dc:creator>
  <dc:description/>
  <cp:keywords/>
  <dc:language>en-US</dc:language>
  <cp:lastModifiedBy>Ekonomika</cp:lastModifiedBy>
  <dcterms:modified xsi:type="dcterms:W3CDTF">2013-05-07T13:09:00Z</dcterms:modified>
  <cp:revision>2</cp:revision>
  <dc:subject/>
  <dc:title>                         АНАЛІЗ РЕГУЛЯТОРНОГО ВПЛИВУ</dc:title>
</cp:coreProperties>
</file>